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Document 6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Associe les énoncés et les questions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3"/>
        <w:gridCol w:w="5075"/>
      </w:tblGrid>
      <w:tr>
        <w:trPr/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Monsieur Gaspard avait 45 litres d'essence dans le réservoir de sa voiture Il en a déjà utilisé 25.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- Le jeudi après l'école, Sophie prend des cours de natation de 17 h à 18 h à la piscine municipale qui se trouve en face de chez elle.</w:t>
            </w:r>
          </w:p>
        </w:tc>
      </w:tr>
      <w:tr>
        <w:trPr/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J'ai acheté des boîtes de 10 feutres.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Luc a perdu la partie de billes. Il doit rendre 20 billes à son ami René.</w:t>
            </w:r>
          </w:p>
        </w:tc>
      </w:tr>
      <w:tr>
        <w:trPr/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L'émission télévisée préférée de Sophie commence à 18 h 15 le jeudi soir.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- Romain achète un ordinateur qui coûte 818 €. Il n'avait que 772 € d'économie.</w:t>
            </w:r>
          </w:p>
        </w:tc>
      </w:tr>
      <w:tr>
        <w:trPr/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Un épicier vend des bonbons à 2 € la boîte.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- La directrice de l'école a acheté 100 boîtes de craies. Il lui en reste 45.</w:t>
            </w:r>
          </w:p>
        </w:tc>
      </w:tr>
      <w:tr>
        <w:trPr/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L'ordinateur que souhaiterait acheter Romain coûte 818 €.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82"/>
        <w:gridCol w:w="4356"/>
      </w:tblGrid>
      <w:tr>
        <w:trPr/>
        <w:tc>
          <w:tcPr>
            <w:tcW w:w="5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- Combien a-t-il emprunté ?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- Combien lui en reste-t-il ?</w:t>
            </w:r>
          </w:p>
        </w:tc>
      </w:tr>
      <w:tr>
        <w:trPr/>
        <w:tc>
          <w:tcPr>
            <w:tcW w:w="5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- Avec 12 €, combien de boîtes puis-je acheter ?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- Peut-elle voir son émission préférée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ux problèmes ont été mélangés.</w:t>
      </w:r>
      <w:r>
        <w:rPr>
          <w:rFonts w:cs="Arial" w:ascii="Arial" w:hAnsi="Arial"/>
          <w:b/>
          <w:bCs/>
          <w:color w:val="FFFFFF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Retrouve-les en ordonnant les bonnes étiquette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s prennent aussi 4 sacs de charbon de bo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s ont parcouru en moyenne 20 km par jo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 randonneurs ont fait le tour des Flandres en 12 jou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sieur et Madame Dupont achètent un barbecue à 50 €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que sac coûte 4 €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bien ont-ils dépensé 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bien de kilomètres ont-ils parcouru au total 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r Albert prend le train.</w:t>
        <w:br/>
        <w:t>Pour chaque situation, il faut choisir la donnée manquante du dessin pour répondre à la question posée et reconstituer l’énoncé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81977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ur trouver l'heure d'arrivée, il manque ………………………………………….</w:t>
      </w:r>
    </w:p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11215" cy="155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FFFF"/>
          <w:sz w:val="20"/>
          <w:szCs w:val="20"/>
        </w:rPr>
        <w:t>Ils t</w:t>
      </w:r>
      <w:r>
        <w:rPr>
          <w:rFonts w:cs="Arial" w:ascii="Arial" w:hAnsi="Arial"/>
          <w:color w:val="000000"/>
          <w:sz w:val="20"/>
          <w:szCs w:val="20"/>
        </w:rPr>
        <w:t xml:space="preserve"> Pour trouver l'heure d'arrivée, il manque ………………………………………….</w:t>
      </w:r>
    </w:p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otal ?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netia59.ac-lille.fr/haz/PEDAGO/MALLEPRI/MATHS/0mathCIII/sommaire.htm</w:t>
      </w:r>
    </w:hyperlink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netia59.ac-lille.fr/haz/PEDAGO/MALLEPRI/MATHS/0mathCIII/sommaire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50:00Z</dcterms:created>
  <dc:creator>JLD IEN Landivisiau</dc:creator>
  <dc:description/>
  <cp:keywords/>
  <dc:language>en-US</dc:language>
  <cp:lastModifiedBy>JLD</cp:lastModifiedBy>
  <dcterms:modified xsi:type="dcterms:W3CDTF">2006-03-10T18:04:00Z</dcterms:modified>
  <cp:revision>2</cp:revision>
  <dc:subject/>
  <dc:title>Associe les énoncés et les questions</dc:title>
</cp:coreProperties>
</file>