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5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er l’information (CE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312"/>
        <w:rPr/>
      </w:pPr>
      <w:r>
        <w:rPr>
          <w:rFonts w:cs="Arial" w:ascii="Arial" w:hAnsi="Arial"/>
          <w:spacing w:val="4"/>
          <w:sz w:val="22"/>
          <w:szCs w:val="22"/>
        </w:rPr>
        <w:t>Papa veut encadrer une toile qu'on lui a offerte pour ses 40 ans. II coupe un morceau de bois de 84 cm dans une fine baguette mesurant 150 cm. Quelle est la longueur de baguette restante ?</w:t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train contenant 256 passagers part de Paris à 13 h. II roule pendant 2 h 30 min. À quelle heure arrive-t-il à destination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Le lynx a disparu des forêts françaises en 1940. Mesurant entre 80 cm et 130 cm, il a été réintroduit en France en 1974. Combien de temps le lynx a-t-il été absent de la France ?</w:t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autoSpaceDE w:val="false"/>
        <w:spacing w:lineRule="atLeast" w:line="312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Le chapiteau du cirque peut contenir 380 spectateurs. 297 personnes assistent à la séance de 15 h et 327 personnes à la séance de 21 h. Le billet d'entrée coûte 7 €. Quel est le nombre de billets invendus à chaque séance ?</w:t>
      </w:r>
    </w:p>
    <w:p>
      <w:pPr>
        <w:pStyle w:val="Normal"/>
        <w:autoSpaceDE w:val="false"/>
        <w:spacing w:lineRule="atLeast" w:line="324" w:before="144" w:after="0"/>
        <w:ind w:right="288" w:hanging="0"/>
        <w:rPr/>
      </w:pPr>
      <w:r>
        <w:rPr>
          <w:rFonts w:cs="Arial" w:ascii="Arial" w:hAnsi="Arial"/>
          <w:spacing w:val="4"/>
          <w:sz w:val="22"/>
          <w:szCs w:val="22"/>
        </w:rPr>
        <w:t>M. et Mme Sylvestre partent en vacances le 8 août, à 8 h.</w:t>
      </w:r>
    </w:p>
    <w:p>
      <w:pPr>
        <w:pStyle w:val="Normal"/>
        <w:autoSpaceDE w:val="false"/>
        <w:spacing w:lineRule="atLeast" w:line="312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Ils parcourent 250 km, puis s'arrêtent pour déjeuner dans un restaurant à 12 € le repas.</w:t>
      </w:r>
    </w:p>
    <w:p>
      <w:pPr>
        <w:pStyle w:val="Normal"/>
        <w:autoSpaceDE w:val="false"/>
        <w:spacing w:lineRule="atLeast" w:line="312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L'après-midi, ils parcourent 378 km et arrivent à 18 h sur leur lieu de vacances.</w:t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a) Quelle distance ont-ils parcourue ? </w:t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b) Quelle a été la durée du voyage ?</w:t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Construire une représentation graphique (CM)</w:t>
      </w:r>
    </w:p>
    <w:p>
      <w:pPr>
        <w:pStyle w:val="Normal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ne légende raconte que, dans les grandes plaines de Russie, le terrible géant Tneïtok était si grand qu'il ne pouvait se déplacer que par bonds de 24 verstes (verste : mesure russe qui vaut 1 km)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e trouvant à 5940 verstes de son château, en combien de bonds pouvait-il l'atteindre?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ux Nouveaux Magasins, le kilogramme de café Grand Marc est vendu 17 centimes plus cher qu'à la supérette Poc. A ces mêmes Nouveaux Magasins, le kilogramme du même café est vendu 33 centimes moins cher qu'à l'épicerie fine Dupalais. Au supermarché Aupré dont la publicité vante « Aupré casse les prix », le kilogramme de café est vendu 21 centimes moins cher qu'à la supérette Poc. Quant à l'hypermarché Croisement qui se prétend le moins cher, il affiche le kilogramme du café Grand Marc 56 centimes moins cher que l'épicerie fine Dupalais. "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45:00Z</dcterms:created>
  <dc:creator>JLD</dc:creator>
  <dc:description/>
  <cp:keywords/>
  <dc:language>en-US</dc:language>
  <cp:lastModifiedBy>JLD</cp:lastModifiedBy>
  <dcterms:modified xsi:type="dcterms:W3CDTF">2006-03-10T17:57:00Z</dcterms:modified>
  <cp:revision>1</cp:revision>
  <dc:subject/>
  <dc:title>Document 5</dc:title>
</cp:coreProperties>
</file>