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114300</wp:posOffset>
                </wp:positionV>
                <wp:extent cx="6400800" cy="1600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-9pt;width:503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omic Sans MS" w:hAnsi="Comic Sans MS"/>
          <w:sz w:val="18"/>
          <w:szCs w:val="18"/>
        </w:rPr>
        <w:t xml:space="preserve">MATHEMATIQUES </w:t>
      </w:r>
      <w:r>
        <w:rPr>
          <w:rFonts w:eastAsia="Wingdings" w:cs="Wingdings" w:ascii="Wingdings" w:hAnsi="Wingdings"/>
          <w:sz w:val="18"/>
          <w:szCs w:val="18"/>
        </w:rPr>
        <w:t></w:t>
      </w:r>
      <w:r>
        <w:rPr>
          <w:rFonts w:cs="Arial" w:ascii="Comic Sans MS" w:hAnsi="Comic Sans MS"/>
          <w:sz w:val="18"/>
          <w:szCs w:val="18"/>
        </w:rPr>
        <w:t xml:space="preserve"> Connaissance des nombres   /   Calcul</w:t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Associer les désignations chiffrées et orales des nombr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ssocier un nombre énoncé oralement à son écriture chiffrée.</w:t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Connaître et savoir interpréter la valeur des chiffres en fonction de leur position dans l'écriture décimale d'un nombr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8"/>
          <w:szCs w:val="18"/>
          <w:u w:val="single"/>
        </w:rPr>
      </w:pPr>
      <w:r>
        <w:rPr>
          <w:rFonts w:cs="Arial" w:ascii="Comic Sans MS" w:hAnsi="Comic Sans MS"/>
          <w:sz w:val="18"/>
          <w:szCs w:val="18"/>
        </w:rPr>
        <w:t>Comprendre et utiliser la valeur positionnelle des chiffres dans l’écriture d’un nombre inférieur à 100.</w:t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Utiliser les tables d’addition pour calculer une somme, une différence, un complément, ou décomposer un nombre sous forme de somm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18"/>
          <w:szCs w:val="18"/>
        </w:rPr>
        <w:t>Associer un nombre énoncé oralement par sa décomposition sous forme de somme à son écriture chiffrée.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  <w:u w:val="single"/>
        </w:rPr>
        <w:t>Loto des nombres – 3 variables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Phase de mise en situation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nnoncer un travail sur les nombres en jouant au loto des nombres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résenter le matériel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Phase d’exploration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Proposer trois parties différentes. Chaque partie va durer 5 minutes. Annoncer qu’à la fin de chaque partie, on notera les champions du jour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Expliquer que la dictée des nombres sera faite d’une manière différente à chaque partie :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1</w:t>
      </w:r>
      <w:r>
        <w:rPr>
          <w:rFonts w:cs="Comic Sans MS" w:ascii="Comic Sans MS" w:hAnsi="Comic Sans MS"/>
          <w:sz w:val="24"/>
          <w:szCs w:val="24"/>
          <w:vertAlign w:val="superscript"/>
        </w:rPr>
        <w:t>ère</w:t>
      </w:r>
      <w:r>
        <w:rPr>
          <w:rFonts w:cs="Comic Sans MS" w:ascii="Comic Sans MS" w:hAnsi="Comic Sans MS"/>
          <w:sz w:val="24"/>
          <w:szCs w:val="24"/>
        </w:rPr>
        <w:t xml:space="preserve"> partie :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Je lis les nombres et je les énonce tel que je les vois sur les pions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2</w:t>
      </w:r>
      <w:r>
        <w:rPr>
          <w:rFonts w:cs="Comic Sans MS" w:ascii="Comic Sans MS" w:hAnsi="Comic Sans MS"/>
          <w:sz w:val="24"/>
          <w:szCs w:val="24"/>
          <w:vertAlign w:val="superscript"/>
        </w:rPr>
        <w:t>ème</w:t>
      </w:r>
      <w:r>
        <w:rPr>
          <w:rFonts w:cs="Comic Sans MS" w:ascii="Comic Sans MS" w:hAnsi="Comic Sans MS"/>
          <w:sz w:val="24"/>
          <w:szCs w:val="24"/>
        </w:rPr>
        <w:t xml:space="preserve"> partie :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Je lis les nombres et je les énonce en dizaines et en unités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3</w:t>
      </w:r>
      <w:r>
        <w:rPr>
          <w:rFonts w:cs="Comic Sans MS" w:ascii="Comic Sans MS" w:hAnsi="Comic Sans MS"/>
          <w:sz w:val="24"/>
          <w:szCs w:val="24"/>
          <w:vertAlign w:val="superscript"/>
        </w:rPr>
        <w:t>ème</w:t>
      </w:r>
      <w:r>
        <w:rPr>
          <w:rFonts w:cs="Comic Sans MS" w:ascii="Comic Sans MS" w:hAnsi="Comic Sans MS"/>
          <w:sz w:val="24"/>
          <w:szCs w:val="24"/>
        </w:rPr>
        <w:t xml:space="preserve"> partie :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Je lis les nombres et je les énonce sous forme d’un calcul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changes langagiers pour vérifier la bonne compréhension de la consigne de jeu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istribution d’une grille de loto à chaque enfant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Phase d’appropriation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Réalisation des trois parties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szCs w:val="24"/>
        </w:rPr>
        <w:t>Phase de synthèse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aire énoncer le sens de l’activité et ce qu’il faut en retenir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Le jeu demande de savoir lire et repérer les nombres rapidement quelque soit sa forme énoncée :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- lecture des nombres 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Comic Sans MS" w:ascii="Comic Sans MS" w:hAnsi="Comic Sans MS"/>
          <w:sz w:val="24"/>
          <w:szCs w:val="24"/>
        </w:rPr>
        <w:t xml:space="preserve"> la suite des nombres et les colonnes de dizaines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 xml:space="preserve">- lecture des nombres en dizaines et en unités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Comic Sans MS" w:ascii="Comic Sans MS" w:hAnsi="Comic Sans MS"/>
          <w:sz w:val="24"/>
          <w:szCs w:val="24"/>
        </w:rPr>
        <w:t xml:space="preserve"> les colonnes de 10 en 10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- lecture des nombres sous forme de somme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alcul rapide (juste l’unité à ajouter au nombre énoncé) et repérage du nombre obtenu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  <w:szCs w:val="22"/>
        </w:rPr>
        <w:t>repérage du chiffre des dizaines (colonne des dizaines correspondante), addition de l’unité au nombre repéré.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Documents pédagogiques – Cécile Bossennec –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"/>
      <w:lvlJc w:val="left"/>
      <w:pPr>
        <w:tabs>
          <w:tab w:val="num" w:pos="0"/>
        </w:tabs>
        <w:ind w:left="0" w:hanging="0"/>
      </w:pPr>
      <w:rPr>
        <w:rFonts w:ascii="Wingdings 3" w:hAnsi="Wingdings 3" w:cs="Wingdings 3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9:24:00Z</dcterms:created>
  <dc:creator> LMPC</dc:creator>
  <dc:description/>
  <cp:keywords/>
  <dc:language>en-US</dc:language>
  <cp:lastModifiedBy> LMPC</cp:lastModifiedBy>
  <cp:lastPrinted>2007-12-06T19:45:00Z</cp:lastPrinted>
  <dcterms:modified xsi:type="dcterms:W3CDTF">2008-01-07T07:19:00Z</dcterms:modified>
  <cp:revision>11</cp:revision>
  <dc:subject/>
  <dc:title>MATHEMATIQUES  Connaissance des nombres   /   Calcul</dc:title>
</cp:coreProperties>
</file>