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07950</wp:posOffset>
                </wp:positionV>
                <wp:extent cx="5334000" cy="1936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3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.5pt;width:419.95pt;height:1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MATHEMATIQU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Exploitation des données numériqu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titudes attendues dans le cadre de l’acquisition du socle commu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rigueur et la précision des tracés dans les mesures, dans les calculs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goût du raisonnement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réflexe de contrôler la vraisemblance des résultats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volonté de justesse dans l’expression écrite et orale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uverture à la communication, au dialogue, au débat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envie de prendre des initiatives, d’anticiper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uriosité et la créativité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motivation et la détermination dans la réalisation d’objectif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highlight w:val="lightGray"/>
        </w:rPr>
      </w:pPr>
      <w:r>
        <w:rPr>
          <w:rFonts w:cs="Comic Sans MS" w:ascii="Comic Sans MS" w:hAnsi="Comic Sans MS"/>
          <w:sz w:val="20"/>
          <w:szCs w:val="20"/>
          <w:highlight w:val="lightGray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>Problèmes pour chercher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-2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e mise en situ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aux enfants une autre activité de problème pour chercher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ficher le référent qui rappelle la synthèse des enfants sur leur première situation de « problème pour chercher ». Proposer d’y penser pour la nouvelle recher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’explo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er les deux problèmes de recherche : (les enfants venant près du tableau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a super grille de jet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ages du liv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ésenter aux enfants l’organisation de l’activité 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noncer que l’activité se fera en deux groupes et afficher le tableau des groupes de recher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vérifier la bonne compréhension de la consigne de trava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’appropri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individuelle de résolution du problèm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e synthès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verb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aux enfants de présenter leurs recherches aux au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mettre en évidence les démarches, les réussites, les obstacles…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synthè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énoncer le sens de l’activité et l’essentiel à retenir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pprendre à chercher la solution d’un problè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en comprendre la situation de recherch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rganiser sa recherche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érifier sa sol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iquer sa démarche, écouter la démarche des autres et la confronter à la sien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ériel :</w:t>
      </w:r>
    </w:p>
    <w:p>
      <w:pPr>
        <w:pStyle w:val="Normal"/>
        <w:rPr/>
      </w:pPr>
      <w:r>
        <w:rPr>
          <w:rFonts w:cs="Comic Sans MS" w:ascii="Comic Sans MS" w:hAnsi="Comic Sans MS"/>
        </w:rPr>
        <w:t>Groupe 1 : 1 planche et 8 jetons  par enfan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roupe 2 : 1 fiche de recherche </w:t>
      </w:r>
    </w:p>
    <w:p>
      <w:pPr>
        <w:pStyle w:val="Normal"/>
        <w:jc w:val="center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  <w:highlight w:val="lightGray"/>
        </w:rPr>
        <w:t>« un problème pour chercher »</w:t>
      </w:r>
    </w:p>
    <w:p>
      <w:pPr>
        <w:pStyle w:val="Normal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Synthèse des enfants à l’issue de leur première séance de « problème pour chercher »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Index1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C’est un problème où on peut faire une recherche.</w:t>
      </w:r>
    </w:p>
    <w:p>
      <w:pPr>
        <w:pStyle w:val="Index1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On peut faire des essais.</w:t>
      </w:r>
    </w:p>
    <w:p>
      <w:pPr>
        <w:pStyle w:val="Index1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On peut se tromper et effacer si c’est faux.</w:t>
      </w:r>
    </w:p>
    <w:p>
      <w:pPr>
        <w:pStyle w:val="Index1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On peut faire au hasard, dans le désordre et après regarder si c’est juste, sinon on recommence.</w:t>
      </w:r>
    </w:p>
    <w:p>
      <w:pPr>
        <w:pStyle w:val="Index1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C’est la logique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Index1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Il faut placer les jetons sur la 1</w:t>
      </w:r>
      <w:r>
        <w:rPr>
          <w:sz w:val="40"/>
          <w:szCs w:val="40"/>
          <w:vertAlign w:val="superscript"/>
        </w:rPr>
        <w:t>ère</w:t>
      </w:r>
      <w:r>
        <w:rPr>
          <w:sz w:val="40"/>
          <w:szCs w:val="40"/>
        </w:rPr>
        <w:t xml:space="preserve"> ligne, regarder pour remplir la 2</w:t>
      </w:r>
      <w:r>
        <w:rPr>
          <w:sz w:val="40"/>
          <w:szCs w:val="40"/>
          <w:vertAlign w:val="superscript"/>
        </w:rPr>
        <w:t>ème</w:t>
      </w:r>
      <w:r>
        <w:rPr>
          <w:sz w:val="40"/>
          <w:szCs w:val="40"/>
        </w:rPr>
        <w:t xml:space="preserve"> ligne, et pareil pour la 3</w:t>
      </w:r>
      <w:r>
        <w:rPr>
          <w:sz w:val="40"/>
          <w:szCs w:val="40"/>
          <w:vertAlign w:val="superscript"/>
        </w:rPr>
        <w:t>ème</w:t>
      </w:r>
      <w:r>
        <w:rPr>
          <w:sz w:val="40"/>
          <w:szCs w:val="40"/>
        </w:rPr>
        <w:t xml:space="preserve"> ligne. Sinon les lignes elles seraient toutes pareill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Index1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Il faut placer un nombre en bas ; après on s’occupe de la colonne pour trouver les 2 chiffres qui manquent pour faire 10. On essaie. Quand on a trouvé, on peut mettre les deux nombres qui restent à placer sur la lign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La super grille de jetons …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ce les 8 jetons dans la grille (un seul jeton dans une case) 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tention ! Tu ne peux pas mettre plus de 2 jetons par ligne et par colon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0pt;margin-top:2.7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0pt;margin-top:2.7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88"/>
        <w:gridCol w:w="2588"/>
        <w:gridCol w:w="2385"/>
      </w:tblGrid>
      <w:tr>
        <w:trPr>
          <w:trHeight w:val="137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a super grille de jetons 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ace les 8 jetons dans la grille </w:t>
      </w:r>
      <w:r>
        <w:rPr>
          <w:rFonts w:cs="Comic Sans MS" w:ascii="Comic Sans MS" w:hAnsi="Comic Sans MS"/>
          <w:sz w:val="20"/>
          <w:szCs w:val="20"/>
        </w:rPr>
        <w:t>(un seul jeton dans une case)</w:t>
      </w:r>
      <w:r>
        <w:rPr>
          <w:rFonts w:cs="Comic Sans MS" w:ascii="Comic Sans MS" w:hAnsi="Comic Sans MS"/>
        </w:rPr>
        <w:t> 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tion ! Tu ne peux pas mettre plus de 2 jetons par ligne et par colonn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02"/>
        <w:gridCol w:w="1802"/>
        <w:gridCol w:w="1660"/>
      </w:tblGrid>
      <w:tr>
        <w:trPr>
          <w:trHeight w:val="9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a super grille de jetons 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lace les 8 jetons dans la grille </w:t>
      </w:r>
      <w:r>
        <w:rPr>
          <w:rFonts w:cs="Comic Sans MS" w:ascii="Comic Sans MS" w:hAnsi="Comic Sans MS"/>
          <w:sz w:val="20"/>
          <w:szCs w:val="20"/>
        </w:rPr>
        <w:t>(un seul jeton dans une case)</w:t>
      </w:r>
      <w:r>
        <w:rPr>
          <w:rFonts w:cs="Comic Sans MS" w:ascii="Comic Sans MS" w:hAnsi="Comic Sans MS"/>
        </w:rPr>
        <w:t> 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tion ! Tu ne peux pas mettre plus de 2 jetons par ligne et par colonn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02"/>
        <w:gridCol w:w="1802"/>
        <w:gridCol w:w="1660"/>
      </w:tblGrid>
      <w:tr>
        <w:trPr>
          <w:trHeight w:val="9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énom : _____________________                                  ___ / ___ / ___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MATHEMATIQUES </w:t>
      </w:r>
      <w:r>
        <w:rPr>
          <w:rFonts w:eastAsia="Wingdings" w:cs="Wingdings" w:ascii="Wingdings" w:hAnsi="Wingdings"/>
          <w:b/>
          <w:sz w:val="16"/>
          <w:szCs w:val="16"/>
        </w:rPr>
        <w:t></w:t>
      </w:r>
      <w:r>
        <w:rPr>
          <w:rFonts w:cs="Comic Sans MS" w:ascii="Comic Sans MS" w:hAnsi="Comic Sans MS"/>
          <w:b/>
          <w:sz w:val="16"/>
          <w:szCs w:val="16"/>
        </w:rPr>
        <w:t xml:space="preserve"> Exploitation des données numériqu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Attitudes attendues dans le cadre de l’acquisition du socle commun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Les problèmes pour chercher – 2</w:t>
      </w:r>
    </w:p>
    <w:p>
      <w:pPr>
        <w:pStyle w:val="Normal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</wp:posOffset>
                </wp:positionV>
                <wp:extent cx="6858000" cy="8801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0.45pt;width:539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highlight w:val="lightGray"/>
        </w:rPr>
        <w:t>les pages du livre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024380</wp:posOffset>
                </wp:positionV>
                <wp:extent cx="228600" cy="2298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9.4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2056765</wp:posOffset>
                </wp:positionV>
                <wp:extent cx="228600" cy="2298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61.95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41650" cy="235521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un livre ouvert. En bas de chaque page, il y a un numéro. En ajoutant ces deux numéros, on trouve 17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che les numéros cachés de ces deux pag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984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72"/>
                <w:szCs w:val="72"/>
              </w:rPr>
              <w:t>la super grille de jetons</w:t>
            </w:r>
          </w:p>
        </w:tc>
      </w:tr>
      <w:tr>
        <w:trPr>
          <w:trHeight w:val="4126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Raya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ylène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arah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Khadija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ehdi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Damie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hann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80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es pages du livre</w:t>
            </w:r>
          </w:p>
        </w:tc>
      </w:tr>
      <w:tr>
        <w:trPr>
          <w:trHeight w:val="2634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Kyli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eis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ouis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méli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Victori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Dominiqu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uc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teph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yo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46:00Z</dcterms:created>
  <dc:creator> LMPC</dc:creator>
  <dc:description/>
  <cp:keywords/>
  <dc:language>en-US</dc:language>
  <cp:lastModifiedBy> LMPC</cp:lastModifiedBy>
  <dcterms:modified xsi:type="dcterms:W3CDTF">2008-01-07T06:13:00Z</dcterms:modified>
  <cp:revision>10</cp:revision>
  <dc:subject/>
  <dc:title>MATHEMATIQUES  Exploitation des données numériques</dc:title>
</cp:coreProperties>
</file>